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Общественного сове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главе города Нижневартовска по вопросам жилищно-коммунальн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города Нижневартов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 Нижневартовск                                                                                           27 февраля  2015 года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39"/>
        <w:gridCol w:w="470"/>
        <w:gridCol w:w="284"/>
        <w:gridCol w:w="5244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ствов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андров В.Е.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едседатель Общественного совет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: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ла И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 по развитию жилищно-коммунального хозяйства и работе с населением департамента ЖКХ администрации города</w:t>
            </w:r>
          </w:p>
        </w:tc>
      </w:tr>
      <w:tr>
        <w:trPr>
          <w:trHeight w:val="356" w:hRule="atLeast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Общественного совета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6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хина Н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кр. 14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(ЖЭУ-1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ьников Л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путат Думы города Нижневартовска, заместитель директора ОАО «Управляющая компания №1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 Ю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путат Тюменской областной Думы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юха О.Н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6 (ЖЭУ-28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С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кварталов 17,18,19,20,22,23, часть мкр.10г,10в и прочие отдельные МКД в микрорайонах (частные УК и ТСЖ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кай В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меститель директора департамента ЖКХ администрации гор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бин Ю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мкр. 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ЖЭУ-7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Е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 ЖКХ администрации гор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ов Д.Г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р.1, квартала Прибрежный-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(ЖЭУ-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 Б.Ю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10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ЖЭУ -27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ила Ю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открытого акционерного общества «Управляющая компания №1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арук Я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квартала Прибрежный - 3 (ЖЭУ-18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Л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7а, мкр.8а, часть 8мкр, квартала  северный  (ЖЭУ-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ченко С.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кр. 16, 16а (ЖЭУ-1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ахин Ю.Ю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9, 9а, квартал Молодежный, квартала Центральный, квартала «б», часть квартала Прибрежный -3 (ЖЭУ-18)</w:t>
            </w:r>
          </w:p>
        </w:tc>
      </w:tr>
    </w:tbl>
    <w:p>
      <w:pPr>
        <w:pStyle w:val="Normal"/>
        <w:spacing w:before="0" w:after="0"/>
        <w:rPr/>
      </w:pPr>
      <w:r>
        <w:rPr/>
        <w:t>ОТСУТСТВОВАЛ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512"/>
      </w:tblGrid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 А.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5 западный (ЖЭУ-26)</w:t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суков В.М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кр.15, 15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(ЖЭУ-1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х Д.Г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пос. Магистраль, пос. Тепличный (мкр.1П), мкр. 2П (ЖЭУ №17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ев Ф.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Старого Вартовска (ЖЭУ-1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 П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открытого акционерного общества «Управляющая компания №2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енко О.Г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кр. 4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(ЖЭУ-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 Р.М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ЖЭУ-10)</w:t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нис Т.Н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кр. 5 восточный, часть 8 мкр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(ЖЭУ-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О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13 (ЖЭУ-1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алина Р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р. 1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ЖЭУ-1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 Р.Ф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3 (ЖЭУ-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Г.А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10Б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(ЖЭУ-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Г.В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ивный, п. Солнечный, промзона  (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ЖЭУ временного  жиль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чева Р.Д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витию жилищно-коммунального хозяйства и работе с населением департамента ЖКХ администрации гор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анова Г.И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кр. 10А (ЖЭУ-2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кина Т.П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12 (ЖЭУ-12)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ЛИ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риведении состава Общественного совета  в соответствие с требованиями Федерального закона от 21.07.2014 №212-ФЗ «Об основах общественного контроля в Российской Федерации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Л: </w:t>
      </w:r>
      <w:r>
        <w:rPr>
          <w:rFonts w:cs="Times New Roman" w:ascii="Times New Roman" w:hAnsi="Times New Roman"/>
          <w:sz w:val="24"/>
          <w:szCs w:val="24"/>
        </w:rPr>
        <w:t>глава города  М.В. Клец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Информацию о приведении состава Общественного совета  в соответствие с требованиями Федерального закона от 21.07.2014 №212-ФЗ «Об основах общественного контроля в Российской Федерации» принять к свед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  <w:r>
        <w:rPr>
          <w:rFonts w:cs="Times New Roman" w:ascii="Times New Roman" w:hAnsi="Times New Roman"/>
          <w:sz w:val="24"/>
          <w:szCs w:val="24"/>
        </w:rPr>
        <w:t>голосовали «за» единогласно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ШАЛИ:</w:t>
      </w:r>
      <w:r>
        <w:rPr>
          <w:rFonts w:cs="Times New Roman" w:ascii="Times New Roman" w:hAnsi="Times New Roman"/>
          <w:sz w:val="24"/>
          <w:szCs w:val="24"/>
        </w:rPr>
        <w:t xml:space="preserve"> «Об изменении названия (переименовании)  «Общественного совета при главе города Нижневартовска  по вопросам жилищно-коммунального хозяйства на территории города Нижневартовск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Л </w:t>
      </w:r>
      <w:r>
        <w:rPr>
          <w:rFonts w:cs="Times New Roman" w:ascii="Times New Roman" w:hAnsi="Times New Roman"/>
          <w:sz w:val="24"/>
          <w:szCs w:val="24"/>
        </w:rPr>
        <w:t>Никандров В.Е., сопредседатель Общественного совета.</w:t>
      </w:r>
    </w:p>
    <w:p>
      <w:pPr>
        <w:pStyle w:val="Normal"/>
        <w:spacing w:lineRule="auto" w:line="240" w:before="0" w:after="0"/>
        <w:ind w:right="17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right="17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именовать «Общественный совет при главе города Нижневартовска  по вопросам жилищно-коммунального хозяйства на территории города Нижневартовска» в «Общественный совет города Нижневартовска  по вопросам жилищно-коммунального хозяйства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right="1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едующем заседании утвердить Положение «Об Общественном совете города Нижневартовска по вопросам жилищно-коммунального хозяй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9" w:right="1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ю  совета привести документацию, регламентирующую деятельность Общественного совета в соответствии с принятыми решени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 г</w:t>
      </w:r>
      <w:r>
        <w:rPr>
          <w:rFonts w:cs="Times New Roman" w:ascii="Times New Roman" w:hAnsi="Times New Roman"/>
          <w:sz w:val="24"/>
          <w:szCs w:val="24"/>
        </w:rPr>
        <w:t>олосовали «за» единогласно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2 вопросу СЛУШАЛИ о</w:t>
      </w:r>
      <w:r>
        <w:rPr>
          <w:rFonts w:cs="Times New Roman" w:ascii="Times New Roman" w:hAnsi="Times New Roman"/>
          <w:sz w:val="24"/>
          <w:szCs w:val="24"/>
        </w:rPr>
        <w:t xml:space="preserve">б избрании из членов Общественного совета председателя Общественного совета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ЫВАЛ</w:t>
      </w:r>
      <w:r>
        <w:rPr>
          <w:rFonts w:cs="Times New Roman" w:ascii="Times New Roman" w:hAnsi="Times New Roman"/>
          <w:sz w:val="24"/>
          <w:szCs w:val="24"/>
        </w:rPr>
        <w:t xml:space="preserve"> Никандров В.Е., сопредседатель Общественного совета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ло предложение выдвинуть на пост председателя Общественного совета Л.А. Дольникова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>Избрать председателем Общественного совета Л.А. Дольнико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  <w:r>
        <w:rPr>
          <w:rFonts w:cs="Times New Roman" w:ascii="Times New Roman" w:hAnsi="Times New Roman"/>
          <w:sz w:val="24"/>
          <w:szCs w:val="24"/>
        </w:rPr>
        <w:t>голосовали «за» единогласно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3 вопросу СЛУШАЛИ и</w:t>
      </w:r>
      <w:r>
        <w:rPr>
          <w:rFonts w:cs="Times New Roman" w:ascii="Times New Roman" w:hAnsi="Times New Roman"/>
          <w:sz w:val="24"/>
          <w:szCs w:val="24"/>
        </w:rPr>
        <w:t>нформацию об установленных в городе Нижневартовске нормативах по очистке территории в границах населенного пункта от снега, предусмотренных объемов финансирования, обоснованности расчета стоимости указанных видов работ, в том числе за счет получения экономического заключения Региональной службы по тарифам ХМАО-Юг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ЛА  </w:t>
      </w:r>
      <w:r>
        <w:rPr>
          <w:rFonts w:cs="Times New Roman" w:ascii="Times New Roman" w:hAnsi="Times New Roman"/>
          <w:sz w:val="24"/>
          <w:szCs w:val="24"/>
        </w:rPr>
        <w:t>Каракай В.А.,  заместитель директора департамента жилищно-коммунального хозяйства  администрации гор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 xml:space="preserve"> Информацию принять к свед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 г</w:t>
      </w:r>
      <w:r>
        <w:rPr>
          <w:rFonts w:cs="Times New Roman" w:ascii="Times New Roman" w:hAnsi="Times New Roman"/>
          <w:sz w:val="24"/>
          <w:szCs w:val="24"/>
        </w:rPr>
        <w:t>олосовали «за» единоглас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4 вопросу  СЛУШАЛИ</w:t>
      </w:r>
      <w:r>
        <w:rPr>
          <w:rFonts w:cs="Times New Roman" w:ascii="Times New Roman" w:hAnsi="Times New Roman"/>
          <w:sz w:val="24"/>
          <w:szCs w:val="24"/>
        </w:rPr>
        <w:t xml:space="preserve">  об определении из членов Общественного совета участников комиссии по приемке работ по капитальному ремонту многоквартирных домов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Л </w:t>
      </w:r>
      <w:r>
        <w:rPr>
          <w:rFonts w:cs="Times New Roman" w:ascii="Times New Roman" w:hAnsi="Times New Roman"/>
          <w:sz w:val="24"/>
          <w:szCs w:val="24"/>
        </w:rPr>
        <w:t>Дольников Л.А., председатель Общественного сов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определить участниками комиссии по приемке работ по капитальному ремонту многоквартирных домов:  Пичугина Б.Ю., Чупахина  Ю.Ю., Заверюху О.Н., Фролову Л.А., Псарука Я.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 г</w:t>
      </w:r>
      <w:r>
        <w:rPr>
          <w:rFonts w:cs="Times New Roman" w:ascii="Times New Roman" w:hAnsi="Times New Roman"/>
          <w:sz w:val="24"/>
          <w:szCs w:val="24"/>
        </w:rPr>
        <w:t>олосовали «за»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5 вопросу СЛУШАЛИ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и из членов Общественного совета участников комисс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роведению плановых проверок управляющих организаций на предмет соблюдения обязательных требований законодательства, установленных в отношении муниципального жилищного фонда, при осуществлении муниципального жилищ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азъяснению действующего законодательства в сфере охраны здоровья граждан от воздействия окружающего табачного дыма в местах общего пользования и последствий потребления таба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ЫВАЛА</w:t>
      </w:r>
      <w:r>
        <w:rPr>
          <w:rFonts w:cs="Times New Roman" w:ascii="Times New Roman" w:hAnsi="Times New Roman"/>
          <w:sz w:val="24"/>
          <w:szCs w:val="24"/>
        </w:rPr>
        <w:t xml:space="preserve"> начальник отдела муниципального жилищного и дорожного контроля администрации города Жукова Н.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- </w:t>
      </w:r>
      <w:r>
        <w:rPr>
          <w:rFonts w:cs="Times New Roman" w:ascii="Times New Roman" w:hAnsi="Times New Roman"/>
          <w:sz w:val="24"/>
          <w:szCs w:val="24"/>
        </w:rPr>
        <w:t>определить участниками комиссии по проведению плановых проверок управляющих организаций на предмет соблюдения обязательных требований законодательства, установленных в отношении муниципального жилищного фонда, при осуществлении муниципального жилищного контроля Пичугина Б.Ю., Хрипченко С.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пределить участником комиссии по разъяснению действующего законодательства в сфере охраны здоровья граждан от воздействия окружающего табачного дыма в местах общего пользования и последствий потребления табака Псарука Я.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 г</w:t>
      </w:r>
      <w:r>
        <w:rPr>
          <w:rFonts w:cs="Times New Roman" w:ascii="Times New Roman" w:hAnsi="Times New Roman"/>
          <w:sz w:val="24"/>
          <w:szCs w:val="24"/>
        </w:rPr>
        <w:t>олосовали «за» единоглас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ло предложение от члена Общественного совета Псарука Я.А. приглашать на заседания Общественного совета представителей УМВД по городу Нижневартовску, ГИБДД,  службы жилищного и строительного надзора Нижневартовского отдела инспектирования.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ли: на заседания Общественного совета приглашать представителей УМВД по городу Нижневартовску, ГИБДД,  службы жилищного и строительного надзора Нижневартовского отдела инспектирования.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 г</w:t>
      </w:r>
      <w:r>
        <w:rPr>
          <w:rFonts w:cs="Times New Roman" w:ascii="Times New Roman" w:hAnsi="Times New Roman"/>
          <w:sz w:val="24"/>
          <w:szCs w:val="24"/>
        </w:rPr>
        <w:t>олосовали «за» единогласно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ЛИ:</w:t>
      </w:r>
      <w:r>
        <w:rPr>
          <w:rFonts w:cs="Times New Roman" w:ascii="Times New Roman" w:hAnsi="Times New Roman"/>
          <w:sz w:val="24"/>
          <w:szCs w:val="24"/>
        </w:rPr>
        <w:t xml:space="preserve"> Об утверждении плана работы Общественного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а Нижневартовска по вопросам жилищно-коммунального хозяйства на 2015 год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Л: </w:t>
      </w:r>
      <w:r>
        <w:rPr>
          <w:rFonts w:cs="Times New Roman" w:ascii="Times New Roman" w:hAnsi="Times New Roman"/>
          <w:sz w:val="24"/>
          <w:szCs w:val="24"/>
        </w:rPr>
        <w:t>председатель  Общественного  совета Л.А. Доль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 xml:space="preserve"> Утвердить план работы Общественного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а Нижневартовска по вопросам жилищно-коммунального хозяйства на 2015 г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 г</w:t>
      </w:r>
      <w:r>
        <w:rPr>
          <w:rFonts w:cs="Times New Roman" w:ascii="Times New Roman" w:hAnsi="Times New Roman"/>
          <w:sz w:val="24"/>
          <w:szCs w:val="24"/>
        </w:rPr>
        <w:t>олосовали «за» единоглас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бщественного совета </w:t>
        <w:tab/>
        <w:tab/>
        <w:tab/>
        <w:tab/>
        <w:tab/>
        <w:t xml:space="preserve">     Л.А. До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Общественного совета </w:t>
        <w:tab/>
        <w:tab/>
        <w:tab/>
        <w:tab/>
        <w:tab/>
        <w:tab/>
        <w:t xml:space="preserve">     И.С. Балала</w:t>
      </w:r>
    </w:p>
    <w:sectPr>
      <w:type w:val="nextPage"/>
      <w:pgSz w:w="11906" w:h="16838"/>
      <w:pgMar w:left="1304" w:right="424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" w:after="24"/>
      <w:ind w:left="15" w:hanging="0"/>
      <w:jc w:val="center"/>
      <w:outlineLvl w:val="2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/>
      <w:u w:val="single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5:00Z</dcterms:created>
  <dc:creator>Жукова Наталья Сергеевна</dc:creator>
  <dc:description/>
  <dc:language>en-US</dc:language>
  <cp:lastModifiedBy>Золотухина ИА</cp:lastModifiedBy>
  <cp:lastPrinted>2015-03-18T11:30:00Z</cp:lastPrinted>
  <dcterms:modified xsi:type="dcterms:W3CDTF">2015-03-19T05:55:00Z</dcterms:modified>
  <cp:revision>2</cp:revision>
  <dc:subject/>
  <dc:title/>
</cp:coreProperties>
</file>